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</w:rPr>
      </w:pPr>
      <w:r>
        <w:rPr>
          <w:b/>
          <w:sz w:val="36"/>
        </w:rPr>
        <w:t>Bod č.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ňa 24. 6. 2011</w:t>
      </w:r>
    </w:p>
    <w:p>
      <w:pPr>
        <w:pStyle w:val="Foot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Návrh plánu kontrolnej činnosti Útvaru hlavného kontrolóra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Bratislavského samosprávneho kraja na 2. polrok 2011</w:t>
      </w:r>
    </w:p>
    <w:p>
      <w:pPr>
        <w:pStyle w:val="Foot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  <w:u w:val="single"/>
        </w:rPr>
        <w:t>Predkladá:</w:t>
      </w:r>
      <w:r>
        <w:rPr>
          <w:bCs/>
          <w:sz w:val="22"/>
        </w:rPr>
        <w:t xml:space="preserve">                                                                            </w:t>
      </w:r>
      <w:r>
        <w:rPr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Ing. Štefan Marušák                                                            1. Návrh uzneseni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hlavný kontrolór BSK                                                           2. Dôvodovú správu </w:t>
      </w:r>
    </w:p>
    <w:p>
      <w:pPr>
        <w:pStyle w:val="Normal"/>
        <w:rPr/>
      </w:pPr>
      <w:r>
        <w:rPr>
          <w:rFonts w:eastAsia="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>3. Plán kontrolnej činnosti</w:t>
      </w:r>
    </w:p>
    <w:p>
      <w:pPr>
        <w:pStyle w:val="Normal"/>
        <w:rPr>
          <w:bCs/>
          <w:sz w:val="22"/>
        </w:rPr>
      </w:pPr>
      <w:r>
        <w:rPr>
          <w:rFonts w:eastAsia="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 xml:space="preserve">4. Stanoviská komisií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jún 201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NESENIE č. ....... / 2011</w:t>
      </w:r>
    </w:p>
    <w:p>
      <w:pPr>
        <w:pStyle w:val="Normal"/>
        <w:jc w:val="center"/>
        <w:rPr/>
      </w:pPr>
      <w:r>
        <w:rPr/>
        <w:t>zo dňa 24. 06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iteľstvo Bratislavského samosprávneho kraja po prerokovaní materiál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án kontrolnej činnosti na 2. polrok 2011 v počte a štruktú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kontrol v školách a školských zariadeniach,</w:t>
      </w:r>
    </w:p>
    <w:p>
      <w:pPr>
        <w:pStyle w:val="Normal"/>
        <w:ind w:left="708" w:hanging="0"/>
        <w:jc w:val="both"/>
        <w:rPr/>
      </w:pPr>
      <w:r>
        <w:rPr/>
        <w:t>1  kontrola v sociálnom zariadení,</w:t>
      </w:r>
    </w:p>
    <w:p>
      <w:pPr>
        <w:pStyle w:val="Normal"/>
        <w:ind w:left="708" w:hanging="0"/>
        <w:jc w:val="both"/>
        <w:rPr/>
      </w:pPr>
      <w:r>
        <w:rPr/>
        <w:t>1  kontrola v kultúrnom zariadení,</w:t>
        <w:tab/>
      </w:r>
    </w:p>
    <w:p>
      <w:pPr>
        <w:pStyle w:val="Zarkazkladnhotextu3"/>
        <w:ind w:left="993" w:hanging="284"/>
        <w:rPr/>
      </w:pPr>
      <w:r>
        <w:rPr>
          <w:sz w:val="24"/>
        </w:rPr>
        <w:t>2  kontroly  v neziskových organizáciách, ktorým bol poskytnutý finančný príspevok z rozpočtu BSK,</w:t>
      </w:r>
    </w:p>
    <w:p>
      <w:pPr>
        <w:pStyle w:val="Normal"/>
        <w:ind w:left="993" w:hanging="285"/>
        <w:jc w:val="both"/>
        <w:rPr>
          <w:rFonts w:eastAsia="Arial Unicode MS"/>
          <w:szCs w:val="24"/>
        </w:rPr>
      </w:pPr>
      <w:r>
        <w:rPr/>
        <w:t xml:space="preserve">1 </w:t>
      </w:r>
      <w:r>
        <w:rPr>
          <w:rFonts w:eastAsia="Arial Unicode MS"/>
          <w:szCs w:val="22"/>
        </w:rPr>
        <w:t xml:space="preserve"> </w:t>
      </w:r>
      <w:r>
        <w:rPr>
          <w:rFonts w:eastAsia="Arial Unicode MS"/>
          <w:szCs w:val="24"/>
        </w:rPr>
        <w:t>kontrola nakladania s majetkom BSK v zdravotníckom zariadení</w:t>
      </w:r>
    </w:p>
    <w:p>
      <w:pPr>
        <w:pStyle w:val="Normal"/>
        <w:ind w:left="993" w:hanging="285"/>
        <w:jc w:val="both"/>
        <w:rPr>
          <w:rFonts w:eastAsia="Arial Unicode MS"/>
          <w:szCs w:val="22"/>
        </w:rPr>
      </w:pPr>
      <w:r>
        <w:rPr>
          <w:rFonts w:eastAsia="Arial Unicode MS"/>
          <w:szCs w:val="24"/>
        </w:rPr>
        <w:t>1  informácia o vydaných cenových výmeroch BSK v roku 2011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Cs w:val="22"/>
        </w:rPr>
        <w:t>1  kontrola na Úrade BSK</w:t>
      </w:r>
    </w:p>
    <w:p>
      <w:pPr>
        <w:pStyle w:val="Zarkazkladnhotextu3"/>
        <w:ind w:left="993" w:hanging="285"/>
        <w:jc w:val="both"/>
        <w:rPr>
          <w:sz w:val="24"/>
        </w:rPr>
      </w:pPr>
      <w:r>
        <w:rPr>
          <w:sz w:val="24"/>
        </w:rPr>
        <w:t>4 kontroly plnenia opatrení prijatých na nápravu nedostatkov a odstránenie   príčin ich vzniku zistených kontrolami vykonanými v roku 2008 a 2009.</w:t>
      </w:r>
    </w:p>
    <w:p>
      <w:pPr>
        <w:pStyle w:val="Zkladntext2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5"/>
        <w:numPr>
          <w:ilvl w:val="0"/>
          <w:numId w:val="3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>
          <w:u w:val="single"/>
        </w:rPr>
        <w:t>hlavného kontrolóra Bratislavského samosprávneho kra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rčovať výkon kontroly v konkrétnych subjektoch podľa schváleného počtu, štruktúry a zmenu subjektov podľa potrieb riadenia a požiadaviek Zastupiteľstva Bratislavského samosprávneho kraja.  </w:t>
      </w:r>
    </w:p>
    <w:p>
      <w:pPr>
        <w:pStyle w:val="Normal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ezriadkovania"/>
        <w:jc w:val="center"/>
        <w:rPr/>
      </w:pPr>
      <w:r>
        <w:rPr>
          <w:rFonts w:cs="Arial" w:ascii="Arial" w:hAnsi="Arial"/>
          <w:b/>
          <w:sz w:val="28"/>
          <w:szCs w:val="28"/>
        </w:rPr>
        <w:t>D ô v o d o v á   s p r á v a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lročným plánom kontrolnej činnosti Útvaru hlavného kontrolóra BSK (ďalej len „útvar hlavného kontrolóra“) sa určujú úlohy, ktoré je útvar hlavného kontrolóra  povinný zabezpečovať podľa zákona a konkrétne kontrolné akcie, účel ich vykonania a kontrolované subjekty.</w:t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Výber subjektov sa uskutočnil s využitím databázy, ktorá obsahuje subjekty v kontrolnej pôsobnosti útvaru hlavného kontrolóra a na základe požiadaviek odborných útvarov zaradiť do plánu kontrolnej činnosti na 2. polrok 2011 nimi navrhované konkrétne subjekty. </w:t>
      </w:r>
      <w:r>
        <w:rPr>
          <w:rFonts w:cs="Arial" w:ascii="Arial" w:hAnsi="Arial"/>
          <w:color w:val="000000"/>
          <w:sz w:val="24"/>
          <w:szCs w:val="24"/>
        </w:rPr>
        <w:t>V polročnom pláne kontrolnej činnosti je vytvorený primeraný časový priestor  na vykonanie stanoviska k návrhu rozpočtu, vrátane kontrol plnenia opatrení na nápravu nedostatkov a odstránenie príčin ich vzniku z predchádzajúcich kontrolných akcii. Do návrhu plánu kontrolnej činnosti útvaru hlavného kontrolóra na 2. polrok 2011 je zaradených 16  kontrolných akcií.</w:t>
      </w:r>
    </w:p>
    <w:p>
      <w:pPr>
        <w:pStyle w:val="Bezriadkovania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V 2. polroku 2011 bude útvar hlavného kontrolóra komplexne preverovať  hospodárenie s finančnými prostriedkami a majetkom samosprávneho kraja. Cieľom kontroly je posúdiť či sa finančné operácie na kontrolovaných subjektoch vykonali správne v súlade so zákonom,  či sa verejné zdroje  rozpočtu samosprávneho kraja  využívali hospodárne, efektívne, účinne a účelne, predovšetkým či sa dodržiavala finančná disciplína. Pri kontrole hospodárenia a nakladania s majetkom a majetkovými právami samosprávneho kraja sa zisťuje a hodnotí skutočný stav z hľadiska dodržiavania všeobecne záväzných právnych predpisov a všeobecných záväzných nariadení samosprávneho kraja. Kontrolami plnenia prijatých opatrení na nápravu nedostatkov a odstránenie príčin ich vzniku sa zisťuje účinnosť opatrení a dodržiavanie disciplíny pri ich plnení.</w:t>
      </w:r>
    </w:p>
    <w:p>
      <w:pPr>
        <w:pStyle w:val="Bezriadkovani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pri kontrolách v subjektoch, ktorých zriaďovateľom je Bratislavský samosprávny kraj (ďalej len „BSK“), útvar hlavného kontrolóra vykoná kontrolu aj v neziskových organizáciách, ktorým samosprávny kraj poskytol príspevok a na úrade BSK kontrolu plnenia príjmov a čerpania výdavkov. 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kontrolnej činností útvaru hlavného kontrolóra vyplýva vypracúvať polročné a ročné správy na rokovanie  zastupiteľstva BSK, informácie o priebežných výsledkoch kontroly  na zasadnutia finančnej komisie zastupiteľstva BSK. Ďalej predkladá informáciu o vydaných cenových výmeroch, vypracúva stanoviská k záverečnému účtu a návrhu rozpočtu BSK a  predloženým návrhom na prijatie úveru,  plní ďalšie úlohy vyplývajúce z § 19e zákona o samospráve vyšších územných celkov.  </w:t>
      </w:r>
    </w:p>
    <w:p>
      <w:pPr>
        <w:pStyle w:val="Bezriadkovania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tupiteľstvo BSK na pracovnom zasadnutí, ktoré sa uskutočnilo 15. apríla 2011 schválilo od 1. mája 2011 zmenu organizačného poriadku BSK – útvaru hlavného kontrolóra BSK, ktorou sa má zefektívniť kontrolná činnosť  na samosprávnom kraji. Vzhľadom k tomu, že organizačnou zmenou  sa nenavýšil počet kontrolných zamestnancov útvaru hlavného kontrolóra, ktorý má v súčasnosti 9 kontrolórov, je možne vytvoriť len štyri kontrolné skupiny, tri dvojčlenné a jednu trojčlennú. </w:t>
      </w:r>
    </w:p>
    <w:p>
      <w:pPr>
        <w:pStyle w:val="Bezriadkovania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Bezriadkovania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ôležitým aspektom pre dobrý výkon kontrolnej činnosti je vzdelávanie zamestnancov útvaru hlavného kontrolóra. Preto aj v 2. polroku 2011 sa zúčastnia rôznych školení s aplikáciou noviel zákonov uplatňovaných pri výkone kontrol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 kontrolnej činnosti ÚH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2. polrok 2011</w:t>
        <w:tab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hospodárenia s finančnými prostriedkami a nakladania s majetkom samosprávneho kraja vo vybraných  RO a PO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III.-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veriť dodržiavanie ustanovení príslušných všeobecne záväzných právnych predpisov a nakladanie s majetkom samosprávneho kraja za roky 2009 až 2010 v  rozpočtových a príspevkových organizáciách.</w:t>
            </w:r>
          </w:p>
        </w:tc>
      </w:tr>
      <w:tr>
        <w:trPr>
          <w:trHeight w:val="39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 alebo záznam o výsledku finančnej kontrol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  <w:p>
            <w:pPr>
              <w:pStyle w:val="Normal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 školstva, mládeže a športu Ú BSK</w:t>
            </w:r>
          </w:p>
        </w:tc>
      </w:tr>
      <w:tr>
        <w:trPr>
          <w:trHeight w:val="2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správnosti a oprávnenosti použitia finančných príspevkov poskytnutých z rozpočtu BSK neziskovým organizáciám poskytujúcim sociálnu pomoc na území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highlight w:val="red"/>
              </w:rPr>
            </w:pPr>
            <w:r>
              <w:rPr>
                <w:szCs w:val="22"/>
              </w:rPr>
              <w:t>III.-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veriť vo vybraných neziskových organizáciách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oskytujúcich sociálnu pomoc na území BSK</w:t>
            </w:r>
            <w:r>
              <w:rPr>
                <w:szCs w:val="22"/>
              </w:rPr>
              <w:t xml:space="preserve"> správnosť a oprávnenosť použitia poskytnutého finančného príspevku z rozpočtu BSK v roku 2009 a 2010 a overiť zdroj financovania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bor sociálnych vecí a odbor zdravotníctva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plnenia opatrení prijatých na nápravu nedostatkov zistených finančnou kontrolou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Cs w:val="22"/>
              </w:rPr>
              <w:t>III. - IV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veriť splnenie opatrení prijatých na nápravu nedostatkov zistených finančnou kontrolou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 v roku 2008,  2009, resp. 2010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hospodárenia s finančnými prostriedkami a nakladania s majetkom v sociálnych zariadeniach samosprávneho kraj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Overiť hospodárenie s finančnými prostriedkami a nakladanie s majetkom samosprávneho kraja v sociálnych zariadeniach v zriaďovateľskej pôsobnosti samosprávneho kraja za roky 2009 až 2010.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ednotlivé zodpoved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ontrola hospodárenia a nakladania s majetkom v </w:t>
            </w:r>
            <w:r>
              <w:rPr>
                <w:b/>
                <w:bCs/>
                <w:szCs w:val="22"/>
              </w:rPr>
              <w:t>zdravotníckom zariadení sa</w:t>
            </w:r>
            <w:r>
              <w:rPr>
                <w:b/>
              </w:rPr>
              <w:t xml:space="preserve">mosprávneho kraja </w:t>
            </w:r>
            <w:r>
              <w:rPr>
                <w:b/>
                <w:bCs/>
                <w:szCs w:val="22"/>
              </w:rPr>
              <w:t xml:space="preserve"> 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II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ykonanou kontrolou overiť </w:t>
            </w:r>
            <w:r>
              <w:rPr>
                <w:bCs/>
                <w:szCs w:val="22"/>
              </w:rPr>
              <w:t>hospodárenie a nakladanie s majetkom samosprávneho kraja</w:t>
            </w:r>
            <w:r>
              <w:rPr>
                <w:bCs/>
              </w:rPr>
              <w:t xml:space="preserve"> zvereným do správy podľa zákona o majetku vyšších územných celkov za roky 2009 a 2010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íslušné odbory Ú BSK</w:t>
            </w:r>
          </w:p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FF0000"/>
                <w:szCs w:val="36"/>
              </w:rPr>
            </w:pPr>
            <w:r>
              <w:rPr>
                <w:rFonts w:eastAsia="Arial Unicode MS"/>
                <w:szCs w:val="24"/>
              </w:rPr>
              <w:t>Informácia o vydaných cenových výmeroch BSK v roku 201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V zmysle uznesenia Z BSK č. 34/2007 vypracovať informáciu o vydaných cenových výmeroch a predložiť ju na rokovanie zastupiteľstva dňa 9. 12. 201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formáci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highlight w:val="red"/>
              </w:rPr>
            </w:pPr>
            <w:r>
              <w:rPr>
                <w:b/>
                <w:szCs w:val="22"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highlight w:val="red"/>
              </w:rPr>
            </w:pPr>
            <w:r>
              <w:rPr>
                <w:b/>
                <w:bCs/>
                <w:szCs w:val="22"/>
              </w:rPr>
              <w:t xml:space="preserve">Kontrola plnenia príjmov a čerpania výdavkov Úradu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val="en-US" w:eastAsia="en-US"/>
              </w:rPr>
              <w:t xml:space="preserve">Priebežná kontrola plnenia príjmov a čerpania výdavkov Úradu BSK v rozpočtovom roku 2011 v súlade  s platnými uzneseniami Z BSK č. 32/2010 k rozpočtu a predovšetkým so zákonom č. 523/2004 Z. z. o rozpočtových pravidlách verejnej správy a o zmene a doplnení niektorých zákonov a zákona č. 523/2004 Z. z. o rozpočtových pravidlách územnej samosprávy a o zmene a doplnení niektorých zákonov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Správa alebo záznam o výsledku finančnej kontroly</w:t>
            </w:r>
          </w:p>
        </w:tc>
      </w:tr>
      <w:tr>
        <w:trPr>
          <w:trHeight w:val="43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dbor financií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Kontrola hospodárenia s finančnými prostriedkami a nakladania s majetkom v kultúrnom zariadení samosprávneho kraj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konanou kontrolou overiť hospodárenie s finančnými prostriedkami a nakladanie s majetkom samosprávneho kraja zvereným do správy podľa zákona o majetku vyšších územných celkov v jednom zariadení za rok 2010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jc w:val="both"/>
              <w:rPr/>
            </w:pPr>
            <w:r>
              <w:rPr/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jc w:val="both"/>
              <w:rPr/>
            </w:pPr>
            <w:r>
              <w:rPr/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3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/>
        <w:t>Návrh plánu kontrolnej činnosti ÚHK BSK na 2. polrok 2011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3"/>
        <w:gridCol w:w="1418"/>
        <w:gridCol w:w="3177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  <w:p>
            <w:pPr>
              <w:pStyle w:val="Normal"/>
              <w:ind w:left="-397" w:hanging="180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D po prerokovaní materiálu </w:t>
            </w:r>
            <w:r>
              <w:rPr>
                <w:b/>
                <w:color w:val="000000"/>
                <w:sz w:val="22"/>
                <w:szCs w:val="22"/>
              </w:rPr>
              <w:t xml:space="preserve">odporúča </w:t>
            </w:r>
            <w:r>
              <w:rPr>
                <w:color w:val="000000"/>
                <w:sz w:val="22"/>
                <w:szCs w:val="22"/>
              </w:rPr>
              <w:t>Z- BSK prerokovať a </w:t>
            </w:r>
            <w:r>
              <w:rPr>
                <w:b/>
                <w:color w:val="000000"/>
                <w:sz w:val="22"/>
                <w:szCs w:val="22"/>
              </w:rPr>
              <w:t>zobrať na vedomie</w:t>
            </w:r>
            <w:r>
              <w:rPr>
                <w:color w:val="000000"/>
                <w:sz w:val="22"/>
                <w:szCs w:val="22"/>
              </w:rPr>
              <w:t xml:space="preserve"> predložený materiá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žal sa: 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Komisia EZ, RS a CR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odporúča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Z BSK materiál Plán kontrolnej činnosti ÚHK na II. polrok 2011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schváliť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v znení navrhnutého uzneseni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i: 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žal sa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isia materiál jednohlasne </w:t>
            </w:r>
            <w:r>
              <w:rPr>
                <w:b/>
                <w:color w:val="000000"/>
                <w:sz w:val="22"/>
                <w:szCs w:val="22"/>
              </w:rPr>
              <w:t>prijala</w:t>
            </w:r>
            <w:r>
              <w:rPr>
                <w:color w:val="000000"/>
                <w:sz w:val="22"/>
                <w:szCs w:val="22"/>
              </w:rPr>
              <w:t xml:space="preserve"> na vedom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žal sa hl.: 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prítomní pri hl.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misia odporúča doplniť</w:t>
            </w:r>
            <w:r>
              <w:rPr>
                <w:sz w:val="22"/>
                <w:szCs w:val="22"/>
              </w:rPr>
              <w:t xml:space="preserve"> do plánu kontrolnej činnosti ÚHK na II. polrok 2011 kontrolu príspevkovej organizácie Malokarpatské osvetové stredisk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žal sa hl.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ítomný pri hl.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Komisia predložený materiál v zmysle návrhu uznesenia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odporúča predložiť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na rokovanie Zastupiteľstva BS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: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žal sa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lasoval: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sz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27:00Z</dcterms:created>
  <dc:creator>jtothova</dc:creator>
  <dc:description/>
  <cp:keywords/>
  <dc:language>en-US</dc:language>
  <cp:lastModifiedBy>kpaxnerova</cp:lastModifiedBy>
  <cp:lastPrinted>2011-06-09T10:23:00Z</cp:lastPrinted>
  <dcterms:modified xsi:type="dcterms:W3CDTF">2011-06-09T08:27:00Z</dcterms:modified>
  <cp:revision>2</cp:revision>
  <dc:subject/>
  <dc:title>Správa o vybavovaní sťažností na </dc:title>
</cp:coreProperties>
</file>